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бъявляется конкурс по формированию кадрового резер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БЪЯВЛЯЕТСЯ КОНКУРС</w:t>
        <w:br/>
        <w:t>по формированию кадрового резерва для замещения вакантных должностей государственной гражданской службы ведущей и старшей группы должностей.</w:t>
        <w:br/>
        <w:t>В конкурсе могут принять участие лица,    имеющие:</w:t>
        <w:br/>
        <w:t>-    российское гражданство;</w:t>
        <w:br/>
        <w:t>-    высшее профессиональное образование;</w:t>
        <w:br/>
        <w:t>Стаж для:</w:t>
        <w:br/>
        <w:t>-    ведущей должности  государственной гражданской службы -    не менее двух лет стажа государственной службы или не менее четырех лет стажа работы по специальности;</w:t>
        <w:br/>
        <w:t>-    старшей должности федеральной государственной гражданской службы -    без предъявления требований к стажу.</w:t>
        <w:br/>
        <w:t>Желающим принять участие в конкурсе по формированию кадрового резерва необходимо представить:</w:t>
        <w:br/>
        <w:t>-    личное заявление на имя руководителя Рязанского УФАС России;</w:t>
        <w:br/>
        <w:t>-    собственноручно заполненную и подписанную анкету по форме,     утвержденной распоряжением Правительства Российской Федерации от 26    мая 2005    № 667-р,    с приложением фотографии;</w:t>
        <w:br/>
        <w:t>-    копию паспорта или заменяющего его документа (соответствующий документ предъявляется лично по прибытии на конкурс),</w:t>
        <w:br/>
        <w:t>-    копию трудовой книжки,    заверенную (за исключением случаев,    когда служебная (трудовая)    деятельность осуществляется впервые),    заверенную нотариально или кадровой службой по месту работы (службы),    или иные документы,    подтверждающие трудовую (служебную)    деятельность гражданина;</w:t>
        <w:br/>
        <w:t>-    копию документов об образовании и о квалификации,    а также по желанию гражданина копии документов,    подтверждающих повышение или присвоение квалификации по результатам дополнительного профессионального образования,    документов о присвоении ученой степени,    ученого звания,    заверенные нотариально или кадровой службой по месту работы (службы);</w:t>
        <w:br/>
        <w:t>-    документ об отсутствии заболевания,    препятствующего поступлению на гражданскую службу или ее прохождению;</w:t>
        <w:br/>
        <w:t>-    иные документы,    предусмотренные Законом о гражданской службе,    другими федеральными законами,    указами Президента Российской Федерации и постановлениями Правительства Российской Федерации.</w:t>
        <w:br/>
        <w:t>Документы для участия в конкурсе по формированию кадрового резерва принимаются по адресу:    390000,    г.    Рязань,    ул.    Ленина,    д.    34,    в течение 21    дней  со дня размещения объявления об их приеме на официальном сайте Рязанского УФАС России.</w:t>
        <w:br/>
        <w:t>Предполанаемая дата проведения Конкурса – 05.10.2017    в 10:00.</w:t>
        <w:br/>
        <w:t>Тел.    для справок (4912)    25-50-00</w:t>
        <w:br/>
        <w:t>Электронный адрес Управления:    to62@fas.gov.ru    факс (4912)    27-44-95</w:t>
        <w:br/>
        <w:t>Электронный адрес сайта Рязанского УФАС России:www.ryazan.fas.gov.ru</w:t>
        <w:br/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