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Е!    1    июля 2017    года      -    время новых расчёт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 15    июля 2016    года вступил в силу Федеральный закон от 03.07.2016№ 290-ФЗ,    который утверждает новый порядок применения контрольно-кассовой техники при осуществлении наличных денежных расчётов или расчётов с использованием платёжных карт,    в соответствии с которым контрольно-кассовая техника должна передавать данные о расчётах в налоговые органы через операторов фискальных данных.</w:t>
        <w:br/>
        <w:t>С 1    июля 2017    года применение контрольно-кассовой техники «старого образца»,    т.е.    без фискального накопителя и не обеспечивающих передачу фискальных документов в налоговые органы в электронной форме через оператора фискальных данных –  запрещено.</w:t>
        <w:br/>
        <w:t>Перечень организаций,    где можно заказать новую ККТ и получить помощь по регистрации ККТ,    имеется в операционных залах всех территориальных налоговых органах Рязанской области.</w:t>
        <w:br/>
        <w:t>По всем вопросам по приобретению и регистрации новых онлайн-касс,    а также по другим вопросам,    связанным с новым порядком применения ККТ,    можно обратиться по телефонам,    указанным на Интернет-сайте ФНС Россииwww.nalog.ru     в разделе «Новый порядок применения контрольно-кассовой техники».</w:t>
        <w:br/>
        <w:t>В УФНС России по Рязанской области организована работа круглосуточного  телефона «горячей» линии в режиме автоответчика.    Номер телефона (4912)    24-28-86.    По указанному телефону налогоплательщикам предоставлена  возможность в любое время суток задать вопрос по переводу контрольно-кассовой  техники на новый порядок применения.</w:t>
        <w:br/>
        <w:t>Кроме того,    на базе территориальных налоговых органов Рязанской области организованы открытые классы по разъяснению налогоплательщикам и представителям объединений предпринимателей особенностей нового порядка.</w:t>
        <w:br/>
        <w:t>Информация о дате и времени работы «открытых классов» размещена на  Интернет-сайте ФНС России,    на информационных стендах территориальных налоговых органов Рязанской области.</w:t>
        <w:br/>
        <w:t>Новый порядок имеет ряд преимуществ по сравнению с ранее действующим,  одним наиболее важным из которых является отказ от проверок добросовестных налогоплательщиков со стороны ФНС Росс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6-08    13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