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ткрыта "Горячая линия"    о фактах повышения цен на социально значимые продукты и товары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Рязанской области во исполнение Поручения Правительства Российской Федерации и ФАС России в целях недопущения необоснованного роста цен на отдельные виды продовольственных товаров  открывает с 23    марта 2020    года телефон "горячей линии"    для получения оперативной информации о фактах повышения цен на социально значимые продукты и товары.</w:t>
        <w:br/>
        <w:t>Перечень продовольственных товаров,    в отношении которых осуществляется мониторинг оптово-отпускных цен:    говядина (кроме бескостного мяса),    свинина (кроме бескостного мяса),    куры (кроме куриных окорочков),    рыба мороженая неразделанная,    масло сливочное,    молоко питьевое,    картофель,    капуста белокочанная свежая,    лук репчатый,    морковь,    яблоки.</w:t>
        <w:br/>
        <w:t>Горячая линия действует в рабочие часы Управления с 23    марта 2020    года.    Телефон "горячей линии"    (499)755-23-23    (доб.062-105);</w:t>
        <w:br/>
        <w:t>Информацию о фактах повышения цен можно также направлять электронный адрес to@fas.gov.ru    с обязательным указанием Ф.И.О.    обратившегося и контактных данных.</w:t>
        <w:br/>
        <w:t>Любой гражданин и юридическое лицо может позвонить по "горячему телефону",    сообщить информацию о фактах повышения цен на сельскохозяйственную продукцию,    сырье и продовольствие.</w:t>
        <w:br/>
        <w:t>Часы работы "горячей линии"    Рязанского УФАС России:</w:t>
        <w:br/>
        <w:t>Понедельник -    пятница:    с 9:00    до 16:30</w:t>
        <w:br/>
        <w:t>Перерыв на обед с 12:00    до 13:00</w:t>
        <w:br/>
        <w:t>Сбор информации осуществляется с целью мониторинга ценовой ситуации на территории Рязанской области и российском рынке.</w:t>
        <w:br/>
        <w:t>В случае необходимости получения официального ответа Рязанское УФАС России,    по форме и в сроки,    установленные Федеральным законом от 02.05.2006    № 59-ФЗ «О порядке рассмотрения обращений граждан Российской Федерации»,    а также Федеральным законом от 26.07.2006    № 135-ФЗ «О защите конкуренции»,    просим Вас ознакомиться с порядком обращения в антимонопольную службу и оформить заявление в соответствии с требованиями,    установленными ст.    7    Федерального закона от 02.05.2006    № 59-ФЗ «О порядке рассмотрения обращений граждан Российской Федерации» и ст.    44    Федерального закона от 26.07.2006    -ФЗ «О защите конкуренции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3-23    09:2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